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lage 1 TVÜ Teil 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Bundes-Angestelltentarifvertrag (BAT) vom 23. Februar 1961 in der Fassung des 78. Tarifvertrages zur Änderung des BAT vom 31.Januar 2003 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rifvertrag zur Anpassung des Tarifrechts – Mantelrechtliche Vorschriften – (BAT-O) vom 10. Dezember 1990 in der Fassung des Änderungstarifvertrages Nr. 13 vom 31.Januar 2003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teltarifvertrag für Arbeiterinnen und Arbeiter des Bundes und der Länder (MTArb) vom 6. 12.1995, zuletzt geändert durch den Änderungstarifvertrag Nr. 4 vom 31. 1. 2003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rifvertrag zur Anpassung des Tarifrechts für Arbeiter an den MTArb – (MTArb-O) vom 10. Dezember 1990, zuletzt geändert durch den Änderungstarifvertrag Nr. 11 vom 31.Januar 2003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Anlage 1 TVÜ Teil 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4:55:00Z</dcterms:created>
  <dc:creator>Tewes, Iris, Dr.</dc:creator>
  <dc:description/>
  <dc:language>en-US</dc:language>
  <cp:lastModifiedBy>Systemverwaltung</cp:lastModifiedBy>
  <cp:lastPrinted>2005-05-25T15:47:00Z</cp:lastPrinted>
  <dcterms:modified xsi:type="dcterms:W3CDTF">2005-06-03T14:55:00Z</dcterms:modified>
  <cp:revision>2</cp:revision>
  <dc:subject/>
  <dc:title>Anlage 1 Teil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1709796</vt:r8>
  </property>
  <property fmtid="{D5CDD505-2E9C-101B-9397-08002B2CF9AE}" pid="3" name="_AuthorEmail">
    <vt:lpwstr>Iris.Tewes@bmi.bund.de</vt:lpwstr>
  </property>
  <property fmtid="{D5CDD505-2E9C-101B-9397-08002B2CF9AE}" pid="4" name="_AuthorEmailDisplayName">
    <vt:lpwstr>Tewes, Iris, Dr.</vt:lpwstr>
  </property>
  <property fmtid="{D5CDD505-2E9C-101B-9397-08002B2CF9AE}" pid="5" name="_EmailSubject">
    <vt:lpwstr>Einpacken</vt:lpwstr>
  </property>
  <property fmtid="{D5CDD505-2E9C-101B-9397-08002B2CF9AE}" pid="6" name="_ReviewingToolsShownOnce">
    <vt:lpwstr/>
  </property>
</Properties>
</file>